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6 августа 2025 года                                 </w:t>
        <w:tab/>
        <w:tab/>
        <w:t xml:space="preserve">                        № 131/593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 xml:space="preserve">17-24  срока полномочий 2023-2028 год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а участковой избирательной комиссии избирательного участка № 17-24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у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16 августа 2025 года № 131/593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 xml:space="preserve">17-24 срока полномочий 2023-2028 год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694"/>
        <w:gridCol w:w="1701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ши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/>
              <w:t xml:space="preserve">Тербунское местное отделение Липецкого регионального отделения Всероссийской политической партии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b/>
              </w:rPr>
              <w:t>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9:00Z</dcterms:created>
  <dc:creator>Customer</dc:creator>
  <dc:description/>
  <cp:keywords/>
  <dc:language>en-US</dc:language>
  <cp:lastModifiedBy>Smirnova</cp:lastModifiedBy>
  <cp:lastPrinted>2025-07-29T11:35:00Z</cp:lastPrinted>
  <dcterms:modified xsi:type="dcterms:W3CDTF">2025-08-15T08:25:00Z</dcterms:modified>
  <cp:revision>21</cp:revision>
  <dc:subject/>
  <dc:title> </dc:title>
</cp:coreProperties>
</file>